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cs="Franklin Gothic Medium Cond"/>
        </w:rPr>
      </w:pPr>
      <w:bookmarkStart w:id="0" w:name="_1124457723"/>
      <w:bookmarkStart w:id="1" w:name="_1124457590"/>
      <w:bookmarkStart w:id="2" w:name="_1124457496"/>
      <w:bookmarkStart w:id="3" w:name="_1124457202"/>
      <w:bookmarkStart w:id="4" w:name="_1124457055"/>
      <w:bookmarkStart w:id="5" w:name="_1124456957"/>
      <w:bookmarkStart w:id="6" w:name="_1124456874"/>
      <w:bookmarkStart w:id="7" w:name="_1124456747"/>
      <w:bookmarkStart w:id="8" w:name="_1124456322"/>
      <w:bookmarkStart w:id="9" w:name="_11244554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Franklin Gothic Medium Cond" w:ascii="Franklin Gothic Medium Cond" w:hAnsi="Franklin Gothic Medium Cond"/>
        </w:rPr>
        <w:object w:dxaOrig="9166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pt;height:135.05pt" filled="f" o:ole="">
            <v:imagedata r:id="rId3" o:title=""/>
          </v:shape>
          <o:OLEObject Type="Embed" ProgID="" ShapeID="ole_rId2" DrawAspect="Content" ObjectID="_468145703" r:id="rId2"/>
        </w:object>
      </w:r>
    </w:p>
    <w:p>
      <w:pPr>
        <w:pStyle w:val="Normal"/>
        <w:jc w:val="center"/>
        <w:rPr/>
      </w:pPr>
      <w:r>
        <w:rPr>
          <w:rFonts w:eastAsia="Franklin Gothic Medium Cond" w:cs="Franklin Gothic Medium Cond" w:ascii="Franklin Gothic Medium Cond" w:hAnsi="Franklin Gothic Medium Cond"/>
          <w:b/>
          <w:sz w:val="32"/>
        </w:rPr>
        <w:t xml:space="preserve">            </w:t>
      </w: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Type A2 Biological Safety Cabinet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NSF / ANSI 49 – 2002 Annex A</w:t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  <w:gridCol w:w="1440"/>
        <w:gridCol w:w="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Downflow Velocity: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</w:rPr>
              <w:t>Average        =            0.40 to 0.45 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Uniformity :     +20%  (0.08m/s Max)                                         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</w:t>
            </w:r>
            <w:r>
              <w:rPr>
                <w:rFonts w:cs="Franklin Gothic Medium Cond" w:ascii="Franklin Gothic Medium Cond" w:hAnsi="Franklin Gothic Medium Cond"/>
              </w:rPr>
              <w:t xml:space="preserve">-20%  (0.08m/s Max)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ressure Differential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          P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DOP Penetrati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&lt;0.01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EXH 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irflow Smoke Patterns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C1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C2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C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mooth Flow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mooth Flow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o Smoke Escape or Inf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Inflow Air Velocity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% Exhaust Ai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0.5m/sec Minimum </w:t>
            </w:r>
          </w:p>
          <w:p>
            <w:pPr>
              <w:pStyle w:val="Normal"/>
              <w:rPr/>
            </w:pPr>
            <w:r>
              <w:rPr>
                <w:rFonts w:cs="Franklin Gothic Medium Cond" w:ascii="Franklin Gothic Medium Cond" w:hAnsi="Franklin Gothic Medium Cond"/>
              </w:rPr>
              <w:t>0.03m³/sec per 0.3m of work area width 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ec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m³/sec 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er 0.3m width min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Average ≥650 lux: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Reading ≥430 lux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ethod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oise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7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0:58:00Z</dcterms:created>
  <dc:creator>Paul Morgan</dc:creator>
  <dc:description/>
  <dc:language>en-US</dc:language>
  <cp:lastModifiedBy>Graeme Pearce</cp:lastModifiedBy>
  <dcterms:modified xsi:type="dcterms:W3CDTF">2003-09-07T06:39:00Z</dcterms:modified>
  <cp:revision>13</cp:revision>
  <dc:subject/>
  <dc:title> </dc:title>
</cp:coreProperties>
</file>